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 of a Philosophical Ess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 since they were first published, Emerson’s essays have stirred argument and inspired admiration.  Now, it is your turn to add your voice.  Write a critical evaluation of “Nature” or “Self-Reliance.”  Include a summary of Emerson’s points, an assessment of his stylistic devices, such as imagery and figurative language, and a statement of your opin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</w:rPr>
        <w:t xml:space="preserve">As an original member of the Transcendental Club,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,  believed 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6"/>
          <w:szCs w:val="16"/>
        </w:rPr>
        <w:t>(author’s first and last name)</w:t>
      </w:r>
      <w:r>
        <w:rPr>
          <w:rFonts w:cs="Times New Roman" w:ascii="Times New Roman" w:hAnsi="Times New Roman"/>
        </w:rPr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nation of the Transcendentalist’s philosophy)</w:t>
      </w:r>
      <w:r>
        <w:rPr>
          <w:rFonts w:cs="Times New Roman" w:ascii="Times New Roman" w:hAnsi="Times New Roman"/>
        </w:rPr>
        <w:tab/>
      </w:r>
    </w:p>
    <w:p>
      <w:pPr>
        <w:pStyle w:val="NoSpacing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.</w:t>
      </w:r>
      <w:r>
        <w:rPr>
          <w:rFonts w:cs="Times New Roman" w:ascii="Times New Roman" w:hAnsi="Times New Roman"/>
        </w:rPr>
        <w:t xml:space="preserve">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>‘</w:t>
      </w:r>
      <w:r>
        <w:rPr>
          <w:rFonts w:cs="Times New Roman" w:ascii="Times New Roman" w:hAnsi="Times New Roman"/>
        </w:rPr>
        <w:t xml:space="preserve">s   transcendentalist lifestyle  is evident in many of his </w:t>
      </w:r>
      <w:r>
        <w:rPr>
          <w:rFonts w:cs="Times New Roman" w:ascii="Times New Roman" w:hAnsi="Times New Roman"/>
          <w:u w:val="single"/>
        </w:rPr>
        <w:tab/>
        <w:tab/>
        <w:tab/>
        <w:tab/>
        <w:t>.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sz w:val="16"/>
          <w:szCs w:val="16"/>
        </w:rPr>
        <w:t>(author’s last name)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  <w:t xml:space="preserve">                     (essays, works, texts)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In his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  “</w:t>
      </w:r>
      <w:r>
        <w:rPr>
          <w:rFonts w:cs="Times New Roman" w:ascii="Times New Roman" w:hAnsi="Times New Roman"/>
          <w:u w:val="single"/>
        </w:rPr>
        <w:tab/>
        <w:tab/>
        <w:t xml:space="preserve">                                   </w:t>
        <w:tab/>
        <w:t>”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u w:val="single"/>
        </w:rPr>
        <w:tab/>
        <w:tab/>
        <w:tab/>
        <w:t xml:space="preserve">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u w:val="single"/>
        </w:rPr>
        <w:tab/>
        <w:tab/>
        <w:tab/>
        <w:t>s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(type of work)</w:t>
        <w:tab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title)</w:t>
        <w:tab/>
      </w: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author’s last name)</w:t>
        <w:tab/>
        <w:t xml:space="preserve">            (verb from TEMPLATE A)</w:t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merson’s main claim in essay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introduce one of Emerson’s main points using TEMPLATE B)</w:t>
      </w: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main point using TEMPLATE C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introduce ANOTHER one of Emerson’s main points using TEMPLATE B)</w:t>
      </w: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main point using TEMPLATE C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merson includes the use of many stylistic devices in his essay including imagery,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 xml:space="preserve">,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. An example of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used is “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literary device)                                                                 (literary device example)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” (         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literary device  using TEMPLATE C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Emerson also uses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on page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he writes/states “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literary device)                                                                                    (literary device example)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”            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literary device  using TEMPLATE C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ind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Emerson further/also </w:t>
      </w:r>
      <w:r>
        <w:rPr>
          <w:rFonts w:cs="Times New Roman" w:ascii="Times New Roman" w:hAnsi="Times New Roman"/>
          <w:u w:val="single"/>
        </w:rPr>
        <w:tab/>
        <w:tab/>
        <w:tab/>
        <w:tab/>
        <w:t xml:space="preserve">s </w:t>
      </w:r>
      <w:r>
        <w:rPr>
          <w:rFonts w:cs="Times New Roman" w:ascii="Times New Roman" w:hAnsi="Times New Roman"/>
        </w:rPr>
        <w:t xml:space="preserve">    that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Spacing"/>
        <w:ind w:left="2160" w:firstLine="72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verb from  TEMPLATE A)</w:t>
        <w:tab/>
        <w:t xml:space="preserve">               (copy Emerson’s Statement from Box 1 on Challenging/Questioning Text )</w:t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statement  using TEMPLATE C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In my experienc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your EXPERIENCE and REACTION using  Box 3 and Box 4on Challenging/Questioning Text ) TEMPLATE D if disagree</w:t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/>
        <w:t xml:space="preserve">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 xml:space="preserve">Ralph Waldo Emerson’s essays 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society because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shape OR reflect)</w:t>
      </w:r>
      <w:r>
        <w:rPr>
          <w:rFonts w:cs="Times New Roman" w:ascii="Times New Roman" w:hAnsi="Times New Roman"/>
        </w:rPr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0:19:00Z</dcterms:created>
  <dc:creator>nvasquez</dc:creator>
  <dc:description/>
  <cp:keywords/>
  <dc:language>en-US</dc:language>
  <cp:lastModifiedBy>Nvasquez</cp:lastModifiedBy>
  <cp:lastPrinted>2010-10-20T17:10:00Z</cp:lastPrinted>
  <dcterms:modified xsi:type="dcterms:W3CDTF">2010-10-21T00:19:00Z</dcterms:modified>
  <cp:revision>2</cp:revision>
  <dc:subject/>
  <dc:title/>
</cp:coreProperties>
</file>